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ообщение о возможном установлении публичного сервитута</w:t>
      </w:r>
    </w:p>
    <w:p>
      <w:pPr>
        <w:pStyle w:val="Normal"/>
        <w:spacing w:lineRule="auto" w:line="240" w:before="0" w:after="0"/>
        <w:ind w:left="-567" w:right="-426" w:firstLine="426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Администрация Еткульского муниципального района (далее — Администрация) информирует правообладателей земельных участков о возможном установлении публичного сервитута площадью 47539 кв.м., по ходатайству ПАО «Россети», сроком на 49 лет с целью размещения существующего объекта электросетевого хозяйства «Воздушная линия 0,4 кВ с. Писклово», право собственности на который возникло до 01.09.2018 года,  в отношении следующих земельных участков: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18"/>
        <w:gridCol w:w="3544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или иное описание местоположения ЗУ, в отношении которого испрашивается публичный сервиту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дастровый номер ЗУ, в отношении которого испрашивается публичный сервитут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37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</w:t>
            </w:r>
          </w:p>
        </w:tc>
      </w:tr>
      <w:tr>
        <w:trPr>
          <w:trHeight w:val="28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347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р-н Еткульский, с Писклово, ул Набережная</w:t>
            </w:r>
          </w:p>
        </w:tc>
      </w:tr>
      <w:tr>
        <w:trPr>
          <w:trHeight w:val="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10: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. Писклово, ул. Набережная, д. 13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10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5300008:70 (74:07:5300008: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. Писклово, ул. Набережная, д. 10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10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10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искловское, с. Писклово, ул. Набережная, д. 10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1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9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1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9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10: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12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9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9: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падная, земельный участок 6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1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падная, земельный участок 53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34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р-н Еткульский, с Писклово, ул Западн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падная, земельный участок 5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падная, земельный участок 5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. Писклово, Пискловское, ул. Западн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5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. Писклово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10: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11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искловское, с. Писклово, ул. Набережн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1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8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10: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11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27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8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1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падная, земельный участок 4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57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. Писклово, Пискловское, ул. Западн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падная, земельный участок 3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7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искловское, с. Писклово, ул. Западн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падная, земельный участок 3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4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Еткульский р-н, с Писклово, ул Западная, земельный участок 3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9: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падная, земельный участок 4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9: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падная, земельный участок 3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9: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 Писклово, ул Западная, д 2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9: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падная, земельный участок 3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падная, земельный участок 2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34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р-н Еткульский, с. Писклово, ул. Заречн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6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речная, земельный участок 1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4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речная, земельный участок 1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речная, земельный участок 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речная, земельный участок 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речная, земельный участок 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1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речная, земельный участок 5/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8: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речная, земельный участок 5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1: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. Писклово, ул. Западная, д. 15 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1: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падная, земельный участок 1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1: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падная, земельный участок 1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1: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падная, земельный участок 1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1: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 Писклово, ул Западная, д 1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1: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падная, земельный участок 1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1: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. Писклово, ул. Западная, д. 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1: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падная, земельный участок 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1: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. Писклово, ул. Западная, д. 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1: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 Писклово, ул Западная, д 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1: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Западная, земельный участок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5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4300006:1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примерно в 15 м., по направлению на запад от ориентира с. Писклово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10: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10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10: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10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10: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/пос Пискловское, с Писклово, ул Набережная, д 9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10: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9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10: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9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7: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7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7: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Пискловское сельское поселение, с Писклово, ул Набережная, д 6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10: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7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5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6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34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р-н Еткульский, с Писклово, ул Колхозн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34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р-н Еткульский, с Писклово, ул Советск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Колхозная, земельный участок 1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Колхозная, земельный участок 1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5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с. Писклово, ул. Колхозная, 16, квартира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5: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7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6: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5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6: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5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5:4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искловское, село Писклово, улица Набережная, земельный участок 6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5: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6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34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р-н Еткульский, с Писклово, ул Школьн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5: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искловское, с. Писклово, ул. Набережн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5: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5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4: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4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5: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5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5: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4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5: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4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5: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4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5: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. Писклово, ул. Набережная, д. 4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4: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3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5: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3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5: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3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5: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3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4: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3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5: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. Писклово, ул. Набережная, д. 2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5: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. Писклово, ул. Набережная, д. 2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4: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2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5: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2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4: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. Писклово, Пискловское, ул. Набережн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5:4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муниципальный район, Пискловское сельское поселение, с Писклово, ул Набережная, земельный участок 1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5:4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муниципальный район, Пискловское сельское поселение, с Писклово, улица Набережная, земельный участок 1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4: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1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4: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Набережная, земельный участок 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6: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5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6: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Школьная, земельный участок 1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34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р-н Еткульский, с. Писклово, ул. Совхозн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4: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Пискловское сельское поселение, с.Писклово, ул.Совхозная, дом 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хозная, земельный участок 10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38/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28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28/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4: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хозная, земельный участок 15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4: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хозная, земельный участок 17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хозная, земельный участок 14/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хозная, земельный участок 16/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15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15/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район, сельское поселение Пискловское, село Писклово, улица Советская, 17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17/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22/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искловское, село Писклово, улица Советская, земельный участок 19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искловское, село Писклово, улица Советская, земельный участок 19/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искловское, село Писклово, улица Советская, земельный участок 21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24/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26/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26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. Писклово, Пискловское, ул. Советская, д. 2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 Писклово, ул Советская, д 28, кв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23/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. Писклово, ул. Советская, д. 23, кв. 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25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25/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искловское, село Писклово, улица Советская, земельный участок 27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искловское, с. Писклово, ул. Советская, д. 27, кв.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0000000:248 (74:07:5300003:9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29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5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. Писклово, Пискловское, ул. Советск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искловское, село Писклово, улица Советская, земельный участок 31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искловское, село Писклово, улица Советская, земельный участок 31/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33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. Писклово, Пискловское, ул. Советск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ЗП 74:07:5300002:39 (74:07:5300002:59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3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3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3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/п Пискловское, с Писклово, ул Советская, д 33, квартира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41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муниципальный район, Пискловское сельское поселение, с Писклово, улица Советская, на земельном участке расположен дом № 35, квартира 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 Писклово, ул Советская, д 35, кв.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искловское, с. Писклово, ул. Советск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 Писклово, ул Советская, д 11, кв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11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 Писклово, ул Советская, д 1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 Писклово, ул Советская, д 12, кв 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. Еткульский, с/п. Пискловское, с. Писклово, ул. Советская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10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8/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5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Еткульский р-н, с/с Пискловское, с Писклово, ул Советская, земельный участок 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1: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Колхозная, земельный участок 1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1: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Колхозная, земельный участок 1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1: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Колхозная, земельный участок 2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1: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Колхозная, земельный участок 2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1: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, сельское поселение Пискловское, село Писклово, улица Колхозная, земельный участок 25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36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Советская, земельный участок 30А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1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, р-н Еткульский, с Писклово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1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р-н Еткульский, с Писклово, примыкающий с юго-восточной стороны к земельному участку № 25 по ул.Колхозной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2:1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йская Федерация, Челябинская область, муниципальный район Еткульский , сельское поселение Пискловское, село Писклово, улица Колхозная, земельный участок 2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5300003:4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ябинская область, Еткульский муниципальный район, Пискловское сельское поселение, село Писклово, улица Совхозная, земельный участок 16/1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:07:4300004; 74:07:4300006; 74:07:5300001; 74:07:5300009; 74:07:5300008; 74:07:5300007; 74:07:5300010; 74:07:5300002; 74:07:5300006; 74:07:5300003; 74:07:5300004; 74:07:5300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е кварталы</w:t>
            </w:r>
          </w:p>
        </w:tc>
      </w:tr>
    </w:tbl>
    <w:p>
      <w:pPr>
        <w:pStyle w:val="Normal"/>
        <w:spacing w:lineRule="atLeast" w:line="30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862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Еткульского муниципального района Челябинской области, 456560, Челябинская область,         с. Еткуль, ул. Ленина, 34, каб. 10, 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uizo_etkul@mail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+7 (35145) 2-14-28, время приема: пн  с 8:00ч. до 12:00ч. и с 13:00ч. до 17:00ч.,  вт-пт с 8:00ч. до 12:00ч. и с 13:00ч. до 16.00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s://www.admetkul.ru// в разделе: градостроительство/ земельный отдел,  а также в сетевом издании администрации Еткульского муниципального района МПА-Еткуль.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фициальные сайты в информационно - телекоммуникационной сети «Интернет», на которых размещается извещение о поступившем ходатайстве об установлении публичного сервитута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 по всем вопросам можно обращаться в ПАО «Россети Ура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чтовый адрес: 620026, Свердловская область, г. Екатеринбург, ул. Мамина-Сибиряка, строение 140                      адрес электронной почты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ch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osset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ural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89233209362@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. 8 (923) 356-16-21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хема территориального планирования Еткульского муниципального района, утвержденная решением собрания депутатов Еткульского муниципального района от 27.12.2010 года № 117, Правила землепользования и застройки Пискловского сельского поселения Еткульского муниципального района, утвержденные решением Собрания депутатов Еткульского муниципального района от 21.12.2016 года  №  180 (с изменениями), размещены на сайте администрации Еткульского муниципального района в сети «Интернет»- http://www.admetkul.ru// в разделе: градостроительство. 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соответствии с пунктом 8 статьи 39.42 Земельного кодекса Российской Федерации могут подать в Администрацию Еткульского муниципального района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я  принимаются с  29.04.2025 года по 13.05.2025 года</w:t>
            </w:r>
          </w:p>
        </w:tc>
      </w:tr>
    </w:tbl>
    <w:p>
      <w:pPr>
        <w:pStyle w:val="Normal"/>
        <w:spacing w:lineRule="atLeast" w:line="30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x1">
    <w:name w:val="tx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3">
    <w:name w:val="xl83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zo_etkul@mail.ru" TargetMode="External"/><Relationship Id="rId3" Type="http://schemas.openxmlformats.org/officeDocument/2006/relationships/hyperlink" Target="mailto:che@rosseti-ura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1:10:00Z</dcterms:created>
  <dc:creator>Ефимова Екатерина</dc:creator>
  <dc:description/>
  <cp:keywords/>
  <dc:language>en-US</dc:language>
  <cp:lastModifiedBy>Наталья Юрьевна Стародубцева</cp:lastModifiedBy>
  <cp:lastPrinted>2025-04-28T13:00:00Z</cp:lastPrinted>
  <dcterms:modified xsi:type="dcterms:W3CDTF">2025-04-29T03:06:00Z</dcterms:modified>
  <cp:revision>4</cp:revision>
  <dc:subject/>
  <dc:title/>
</cp:coreProperties>
</file>