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 площадью 25789 кв. м., по ходатайству ПАО «Россети», сроком на 49 лет с целью размещения существующего объекта электросетевого хозяйства «Воздушная линия 0,4 кВ д. Кораблево» (Пискловское сельское поселение), право собственности на который возникло до 01.09.2018 года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7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-н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Новая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Новая, д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. Кораблево, ул. Новая, д.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Новая, д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(74:07:5200002:15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Новая, д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автомобильная дорога Писклово – Корабл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Южная, д.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3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ос Пискловское, д Кораблево, ул Северная, д 2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Северная, д. 2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ЕЗП 74:07:5200002:66 (74:07:5200002:112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 Пискловское, д Кораблево, ул Северная, д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Северная, д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в 185 м. по направлению на север от ориентира д. Корабле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ул Центральная, 28-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искловского сельское поселение, деревня Кораблево, переулок Школьный,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:2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пер Школьный, д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Южная, д 15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. Кораблево, ул. Южная, д. 15, кв.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Центральная,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. Кораблево, ул. Южная, д. 13, кв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ос Пискловское, д Кораблево, ул Южная, дом 13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Кораблево, ул Южная, д 12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Ю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д. Кораблево, ул. Ю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Южная, д. 1б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с Пискловский, д Кораблево, ул Южная, д 1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д Кораблево, ул Центральная, д 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ул Центральная, д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деревня Кораблево, улица Центральная, земельный участок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искловское сельское поселение, деревня Кораблево, улица Центральная, дом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айон Еткульский, Пискловское сельское поселение, деревня Кораблево, улица Центральная, дом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искловское сельское поселение, деревня Кораблево, улица Центральная, дом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200001:121 (74:07:5200001:12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Пискловское, ул. Центральная, д. 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200001:20 (74:07:5200001:57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Центральная, д.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д Кораблево, ул Центральная, д 2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200001:115 (74:07:5200001:12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с. Пискловский, д. Кораблево, ул. Центральная, д. 4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/с Пискловское, д Кораблево, ул Центральная, д 4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с. Пискловский, д. Кораблево, ул. Центральная, д. 44-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д. Кораблево, ул. Центральная, д. 4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д Кораблево, ул Центральная, д 4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: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д Кораблево, ул Центральная, д 49,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300006:1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300006:2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в 1520 м по направлению на север от д.Кораблево (Пискловского с/п)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31 (74:07:4300006:1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примерно в 8 км. по направлению на север от ориентира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3000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200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е кварталы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  <w:tab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8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h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89233209362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23) 356-16-21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Пискл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80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29.04.2025 года по 13.05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che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9:00Z</dcterms:created>
  <dc:creator>Ефимова Екатерина</dc:creator>
  <dc:description/>
  <cp:keywords/>
  <dc:language>en-US</dc:language>
  <cp:lastModifiedBy>Наталья Юрьевна Стародубцева</cp:lastModifiedBy>
  <cp:lastPrinted>2025-04-28T13:00:00Z</cp:lastPrinted>
  <dcterms:modified xsi:type="dcterms:W3CDTF">2025-04-29T03:02:00Z</dcterms:modified>
  <cp:revision>9</cp:revision>
  <dc:subject/>
  <dc:title/>
</cp:coreProperties>
</file>